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ADIVINHAS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 Tenho camisa e casaco</w:t>
        <w:br/>
        <w:t>Sem remendo nem buraco</w:t>
        <w:br/>
        <w:t>Estoiro como um foguete</w:t>
        <w:br/>
        <w:t>Se alguém no lume me mete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- Se me rio... de mim sai uma donzela</w:t>
        <w:br/>
        <w:t>Mais donzela do que eu</w:t>
        <w:br/>
        <w:t>Ela vai com quem a leva</w:t>
        <w:br/>
        <w:t>Eu fico com quem me deu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- Qual a coisa qual e ela</w:t>
        <w:br/>
        <w:t>Tem três capas de Inverno</w:t>
        <w:br/>
        <w:t>A segunda é lustrosa</w:t>
        <w:br/>
        <w:t>A terceira é amargosa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-Tem casca bem guardada</w:t>
        <w:br/>
        <w:t>Ninguém lhe pode mexer</w:t>
        <w:br/>
        <w:t>Sozinha ou acompanhada</w:t>
        <w:br/>
        <w:t>Em Novembro nos vem ver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Soluções:</w:t>
        <w:br/>
        <w:t>1- Castanha</w:t>
        <w:br/>
        <w:t>2- Ouriço</w:t>
        <w:br/>
        <w:t>3- Castanha</w:t>
        <w:br/>
        <w:t>4- Castan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53:02Z</dcterms:created>
  <dc:creator/>
  <dc:description/>
  <dc:language>en-US</dc:language>
  <cp:lastModifiedBy/>
  <dcterms:modified xsi:type="dcterms:W3CDTF">2008-11-10T21:57:33Z</dcterms:modified>
  <cp:revision>2</cp:revision>
  <dc:subject/>
  <dc:title/>
</cp:coreProperties>
</file>