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1028700</wp:posOffset>
            </wp:positionV>
            <wp:extent cx="5833110" cy="5398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-4828540</wp:posOffset>
                </wp:positionV>
                <wp:extent cx="5942965" cy="3428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Tenho______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camisa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e_____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casac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Sem _______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remendo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nem ____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(burac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Estoiro como um _______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fogue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Se alguém no ____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lume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me m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269.95pt;mso-wrap-distance-left:9.05pt;mso-wrap-distance-right:9.05pt;mso-wrap-distance-top:0pt;mso-wrap-distance-bottom:0pt;margin-top:-380.2pt;mso-position-vertical-relative:text;margin-left: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Tenho______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camisa)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e_____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casac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Sem _______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remendo)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nem ____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(burac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Estoiro como um _______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fogue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Se alguém no ____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lume)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me me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-597535</wp:posOffset>
                </wp:positionV>
                <wp:extent cx="4228465" cy="913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96"/>
                                <w:szCs w:val="96"/>
                              </w:rPr>
                              <w:t>Adivinh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5pt;height:71.95pt;mso-wrap-distance-left:9.05pt;mso-wrap-distance-right:9.05pt;mso-wrap-distance-top:0pt;mso-wrap-distance-bottom:0pt;margin-top:-47.05pt;mso-position-vertical-relative:text;margin-left:12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0000"/>
                          <w:sz w:val="96"/>
                          <w:szCs w:val="96"/>
                        </w:rPr>
                        <w:t>Adivin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eastAsia="zxx" w:bidi="ar-SA"/>
    </w:rPr>
  </w:style>
  <w:style w:type="character" w:styleId="AbsatzStandardschriftart">
    <w:name w:val="Absatz-Standardschriftart"/>
    <w:qFormat/>
    <w:rPr/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moldura">
    <w:name w:val="Conteúdo da moldura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03:00Z</dcterms:created>
  <dc:creator>op</dc:creator>
  <dc:description/>
  <dc:language>en-US</dc:language>
  <cp:lastModifiedBy>op</cp:lastModifiedBy>
  <dcterms:modified xsi:type="dcterms:W3CDTF">2006-11-01T18:58:00Z</dcterms:modified>
  <cp:revision>4</cp:revision>
  <dc:subject/>
  <dc:title>ADIVINHA</dc:title>
</cp:coreProperties>
</file>