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Contedodetabela"/>
              <w:spacing w:before="0" w:after="120"/>
              <w:jc w:val="both"/>
              <w:rPr/>
            </w:pPr>
            <w:r>
              <w:rPr>
                <w:b/>
              </w:rPr>
              <w:t>A história de S. Martinho</w:t>
              <w:br/>
              <w:br/>
            </w:r>
            <w:r>
              <w:rPr/>
              <w:t>Diz a lenda que Martinho, nascido na Hungria em 316, era um soldado. Era filho de um soldado romano. O seu nome foi-lhe dado em homenagem a Marte, o Deus da Guerra e protector dos soldados. Aos 15 anos vai para Pavia (Itália). Em França abraçou a vida sacerdotal, sendo famoso como pregador. Foi bispo de Tous.</w:t>
              <w:br/>
              <w:br/>
              <w:t>Certo dia de Novembro, muito frio e chuvoso, estando em França ao serviço do Imperador, ia Martinho no seu cavalo a caminho da cidade de Amiens quando, de repente, começou uma terrível tempestade. A certa altura surgiu à beira da estrada um pobre homem a pedir esmola.</w:t>
              <w:br/>
              <w:br/>
              <w:t>Como nada tivesse, Martinho, sem hesitar, pegou na espada e cortou a sua capa de soldado ao meio, dando uma das metades ao pobre para que este se protegesse do frio. Nessa altura a chuva parou e o Sol começou a brilhar, ficando, inexplicavelmente, um tempo quase de Verão.</w:t>
              <w:br/>
              <w:br/>
              <w:t xml:space="preserve">Daí que esperemos, todos os anos, o Verão de S. Martinho. E a verdade é que S. Martinho raramente nos decepciona. Em sua homenagem, comemoramos o dia 11 Novembro com as primeiras castanhas do ano, acompanhadas de vinho novo. É o </w:t>
            </w:r>
            <w:r>
              <w:rPr>
                <w:b/>
              </w:rPr>
              <w:t>Magusto</w:t>
            </w:r>
            <w:r>
              <w:rPr/>
              <w:t>, que faz parte das tradições do nosso país.</w:t>
              <w:br/>
              <w:br/>
              <w:t>Mais tarde terá tido uma visão de Jesus e decidiu dedicar-se à religião cristã. Faleceu a 8 de Novembro de 397 em Tou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P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0:47:11Z</dcterms:created>
  <dc:creator/>
  <dc:description/>
  <dc:language>en-US</dc:language>
  <cp:lastModifiedBy/>
  <dcterms:modified xsi:type="dcterms:W3CDTF">2008-11-07T00:48:05Z</dcterms:modified>
  <cp:revision>2</cp:revision>
  <dc:subject/>
  <dc:title/>
</cp:coreProperties>
</file>