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>
          <w:trHeight w:val="14025" w:hRule="atLeast"/>
        </w:trPr>
        <w:tc>
          <w:tcPr>
            <w:tcW w:w="11700" w:type="dxa"/>
            <w:tcBorders/>
            <w:shd w:fill="FFF0F0" w:val="clear"/>
          </w:tcPr>
          <w:p>
            <w:pPr>
              <w:pStyle w:val="WWContedode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color w:val="000000"/>
                <w:sz w:val="36"/>
                <w:szCs w:val="36"/>
              </w:rPr>
              <w:t>A História de S. Martinho</w:t>
            </w:r>
          </w:p>
          <w:p>
            <w:pPr>
              <w:pStyle w:val="WWContedodetabela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 </w:t>
            </w:r>
          </w:p>
          <w:p>
            <w:pPr>
              <w:pStyle w:val="WWContedodetabel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Martinho era um valente soldado romano que estava a regressar da Itália para a sua terra algures em França.</w:t>
            </w:r>
          </w:p>
          <w:p>
            <w:pPr>
              <w:pStyle w:val="WWContedodetabel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Montado no cavalo estava a passar num caminho para atravessar uma serra muito alta, chamada Alpes, e, lá no alto, fazia muito frio, vento e mau tempo .</w:t>
            </w:r>
          </w:p>
          <w:p>
            <w:pPr>
              <w:pStyle w:val="WWContedodetabel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Martinho estava agasalhado normalmente para a época: tinha uma capa vermelha, que os soldados romanos normalmente usavam.</w:t>
            </w:r>
          </w:p>
          <w:p>
            <w:pPr>
              <w:pStyle w:val="WWContedodetabel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De repente aparece-lhe um homem muito pobre, vestido de roupas já velhas e rotas cheio de frio que lhe pediu esmola.</w:t>
            </w:r>
          </w:p>
          <w:p>
            <w:pPr>
              <w:pStyle w:val="WWContedodetabel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Infelizmente, Martinho não tinha nada para lhe dar. Então, pegou na espada, levantou-a e deu um golpe na sua capa. Cortou-a ao meio e deu metade ao pobre.</w:t>
            </w:r>
          </w:p>
          <w:p>
            <w:pPr>
              <w:pStyle w:val="WWContedodetabel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Nesse momento, de repente, as nuvens e o mau tempo desapareceram. Parecia que era Verão! Foi como uma recompensa de Deus a Martinho por ele ter sido bom.</w:t>
            </w:r>
          </w:p>
          <w:p>
            <w:pPr>
              <w:pStyle w:val="WWContedodetabel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É por isso que todos os anos, nesta altura do ano, mesmo sendo Outono, durante cerca de três dias o tempo fica melhor e mais quente. É o Verão de São Martinh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P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WWContedodetabela">
    <w:name w:val="WW-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WWTtulodetabela">
    <w:name w:val="WW-Título de tabela"/>
    <w:basedOn w:val="WW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0:49:31Z</dcterms:created>
  <dc:creator/>
  <dc:description/>
  <dc:language>en-US</dc:language>
  <cp:lastModifiedBy/>
  <dcterms:modified xsi:type="dcterms:W3CDTF">2008-11-07T00:52:10Z</dcterms:modified>
  <cp:revision>2</cp:revision>
  <dc:subject/>
  <dc:title/>
</cp:coreProperties>
</file>