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Times New Roman"/>
          <w:b/>
          <w:bCs/>
          <w:i/>
          <w:iCs/>
          <w:color w:val="000000"/>
          <w:sz w:val="30"/>
          <w:szCs w:val="30"/>
        </w:rPr>
        <w:t>LENDA DE SÃO MARTINHO</w:t>
        <w:br/>
        <w:t>O porquê do "Verão" de S. Martinho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 dia de S. Martinho comemora-se no dia 11 de Novembro.</w:t>
        <w:br/>
        <w:t>Diz a lenda que quando um cavaleiro romano andava a fazer a ronda, viu um velho mendigo cheio de fome e frio, porque estava quase nu.</w:t>
        <w:br/>
        <w:t>O dia estava chuvoso e frio, e o velhinho estava encharcado.</w:t>
        <w:br/>
        <w:t>O cavaleiro, chamado Martinho, era bondoso e gostava de ajudar as pessoas mais pobres. Então, ao ver aquele mendigo, ficou cheio de pena e cortou a sua grossa capa ao meio, com a espada.</w:t>
        <w:br/>
        <w:t>Depois deu a metade da capa ao mendigo e partiu.</w:t>
        <w:br/>
        <w:t>Passado algum tempo a chuva parou e apareceu no céu um lindo Sol.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42:22Z</dcterms:created>
  <dc:creator/>
  <dc:description/>
  <dc:language>en-US</dc:language>
  <cp:lastModifiedBy/>
  <dcterms:modified xsi:type="dcterms:W3CDTF">2008-11-10T21:42:54Z</dcterms:modified>
  <cp:revision>2</cp:revision>
  <dc:subject/>
  <dc:title/>
</cp:coreProperties>
</file>