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5010</wp:posOffset>
                </wp:positionH>
                <wp:positionV relativeFrom="paragraph">
                  <wp:posOffset>-5129530</wp:posOffset>
                </wp:positionV>
                <wp:extent cx="1292225" cy="13970"/>
                <wp:effectExtent l="5080" t="5080" r="5080" b="508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6.3pt;margin-top:-403.9pt;width:101.7pt;height:1.0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  <w:r>
        <w:rPr>
          <w:rFonts w:cs="Times New Roman"/>
          <w:b/>
          <w:sz w:val="28"/>
          <w:szCs w:val="28"/>
        </w:rPr>
        <w:t>LADAINHA</w:t>
        <w:br/>
      </w:r>
      <w:r>
        <w:rPr>
          <w:rFonts w:cs="Times New Roman"/>
          <w:sz w:val="28"/>
          <w:szCs w:val="28"/>
        </w:rPr>
        <w:t>Arre burrinho</w:t>
        <w:br/>
        <w:t>Para S. Martinho</w:t>
        <w:br/>
        <w:t>Carregadinho de pão e vinho.</w:t>
        <w:br/>
        <w:t>Arre burrinho para São Tomé</w:t>
        <w:br/>
        <w:t>Carregadinho de água-pé.</w:t>
        <w:br/>
        <w:t>Arre burrinho para Rio de Mouro</w:t>
        <w:br/>
        <w:t>Carregadinho de pão e ouro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/>
          <w:b/>
          <w:sz w:val="28"/>
          <w:szCs w:val="28"/>
        </w:rPr>
        <w:t>LADAINHA</w:t>
        <w:br/>
      </w:r>
      <w:r>
        <w:rPr>
          <w:rFonts w:cs="Times New Roman"/>
          <w:sz w:val="28"/>
          <w:szCs w:val="28"/>
        </w:rPr>
        <w:t>Arre burrinho</w:t>
        <w:br/>
        <w:t>Para S. Martinho</w:t>
        <w:br/>
        <w:t>Carregadinho de pão e vinho.</w:t>
        <w:br/>
        <w:t>Arre burrinho de Queluz</w:t>
        <w:br/>
        <w:t>Carregadinho de luz.</w:t>
        <w:br/>
        <w:t>Arre burrinho da Guiné</w:t>
        <w:br/>
        <w:t>Carregadinho de café.</w:t>
        <w:br/>
        <w:t>Arre da Rinchoa</w:t>
        <w:br/>
        <w:t>Carregadinho burrinho de broa.</w:t>
        <w:br/>
        <w:t>Arre burrinho, arre burrinho</w:t>
        <w:br/>
        <w:t>Sardinha assada com pão e vinho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/>
          <w:b/>
          <w:sz w:val="28"/>
          <w:szCs w:val="28"/>
        </w:rPr>
        <w:t>LADAINHA</w:t>
      </w:r>
      <w:r>
        <w:rPr>
          <w:rFonts w:cs="Times New Roman"/>
          <w:sz w:val="28"/>
          <w:szCs w:val="28"/>
        </w:rPr>
        <w:br/>
        <w:t>Arre burrinho</w:t>
        <w:br/>
        <w:t>Para S. Martinho</w:t>
        <w:br/>
        <w:t>Carregadinho de pão e vinho.</w:t>
        <w:br/>
        <w:t>Arre burrinho de Rio de Mouro</w:t>
        <w:br/>
        <w:t>Carregadinho de pão louro.</w:t>
        <w:br/>
        <w:t>Arre burrinho da Rinchoa</w:t>
        <w:br/>
        <w:t>Carregadinho de meloa.</w:t>
        <w:br/>
        <w:t>Arre burrinho, arre burrinho</w:t>
        <w:br/>
        <w:t>Castanha assada e muito suminho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120"/>
        <w:rPr/>
      </w:pPr>
      <w:r>
        <w:rPr>
          <w:rFonts w:cs="Times New Roman"/>
          <w:b/>
          <w:sz w:val="28"/>
          <w:szCs w:val="28"/>
        </w:rPr>
        <w:t>LADAINHA</w:t>
        <w:br/>
      </w:r>
      <w:r>
        <w:rPr>
          <w:rFonts w:cs="Times New Roman"/>
          <w:sz w:val="28"/>
          <w:szCs w:val="28"/>
        </w:rPr>
        <w:t>Arre burrinho</w:t>
        <w:br/>
        <w:t>Para S. Martinho</w:t>
        <w:br/>
        <w:t>Carregadinho de pão e vinho.</w:t>
        <w:br/>
        <w:t>Arre burrinho da Guiné</w:t>
        <w:br/>
        <w:t>Carregadinho de café.</w:t>
        <w:br/>
        <w:t>Arre burrinho de Moscovo</w:t>
        <w:br/>
        <w:t>Carregadinho de ovo.</w:t>
        <w:br/>
        <w:t>Arre burrinho, arre burrinho</w:t>
        <w:br/>
        <w:t>Sardinha assada com pão e vinh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t-P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2:01:05Z</dcterms:created>
  <dc:creator/>
  <dc:description/>
  <dc:language>en-US</dc:language>
  <cp:lastModifiedBy/>
  <dcterms:modified xsi:type="dcterms:W3CDTF">2008-11-10T22:02:11Z</dcterms:modified>
  <cp:revision>2</cp:revision>
  <dc:subject/>
  <dc:title/>
</cp:coreProperties>
</file>