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QUADRAS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omo é bom comer</w:t>
        <w:br/>
        <w:t>Castanhas assadas</w:t>
        <w:br/>
        <w:t>E no magusto ver</w:t>
        <w:br/>
        <w:t>As meninas coradas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 rua está um vendedor</w:t>
        <w:br/>
        <w:t>De castanhas assadas</w:t>
        <w:br/>
        <w:t>É com esforço e amor</w:t>
        <w:br/>
        <w:t>Que faz feliz a rapaziada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odo o dia a apanhar chuva</w:t>
        <w:br/>
        <w:t>Coitado do vendedor!</w:t>
        <w:br/>
        <w:t>Mas à beira das castanhas</w:t>
        <w:br/>
        <w:t>Fica cheio de calor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om o frio a chegar</w:t>
        <w:br/>
        <w:t>A natureza está-se a transformar</w:t>
        <w:br/>
        <w:t>Os ouriços a abrir</w:t>
        <w:br/>
        <w:t>Para as castanhas apanhar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 S. Martinho está a chegar</w:t>
        <w:br/>
        <w:t>A lareira vou acender</w:t>
        <w:br/>
        <w:t>Para as castanhas assar</w:t>
        <w:br/>
        <w:t>E contigo as comer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Que lindo é o Outono!</w:t>
        <w:br/>
        <w:t>Que lindo que é!</w:t>
        <w:br/>
        <w:t>Uvas e castanhas</w:t>
        <w:br/>
        <w:t>Dá-me o avô Zé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ia 11 de Novembro</w:t>
        <w:br/>
        <w:t>É o dia de S. Martinho</w:t>
        <w:br/>
        <w:t>Come-se a castanha assada</w:t>
        <w:br/>
        <w:t>E mais o caldo verdinho.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É dia de S. Martinho</w:t>
        <w:br/>
        <w:t>É a festa das castanhas</w:t>
        <w:br/>
        <w:t>Em vez de Sol há chuva</w:t>
        <w:br/>
        <w:t xml:space="preserve">É Outono ninguém estranh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57:36Z</dcterms:created>
  <dc:creator/>
  <dc:description/>
  <dc:language>en-US</dc:language>
  <cp:lastModifiedBy/>
  <dcterms:modified xsi:type="dcterms:W3CDTF">2008-11-10T21:58:35Z</dcterms:modified>
  <cp:revision>2</cp:revision>
  <dc:subject/>
  <dc:title/>
</cp:coreProperties>
</file>