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 Outono chegou!</w:t>
        <w:br/>
        <w:t>Os ouriços abriram</w:t>
        <w:br/>
        <w:t>O frio começou</w:t>
        <w:br/>
        <w:t>E as folhas caíram.</w:t>
        <w:br/>
        <w:t>(Mário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5010</wp:posOffset>
                </wp:positionH>
                <wp:positionV relativeFrom="paragraph">
                  <wp:posOffset>-5129530</wp:posOffset>
                </wp:positionV>
                <wp:extent cx="1292225" cy="13970"/>
                <wp:effectExtent l="5080" t="508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3pt;margin-top:-403.9pt;width:101.7pt;height:1.0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rFonts w:cs="Times New Roman"/>
          <w:sz w:val="28"/>
          <w:szCs w:val="28"/>
        </w:rPr>
        <w:br/>
        <w:t>Castanhinhas</w:t>
        <w:br/>
        <w:t>Assadas com sal!</w:t>
        <w:br/>
        <w:t>Dão-me cá um apetite!</w:t>
        <w:br/>
        <w:t>Espero que não façam mal!</w:t>
        <w:br/>
      </w:r>
      <w:r>
        <w:rPr>
          <w:rFonts w:cs="Times New Roman"/>
          <w:i/>
          <w:sz w:val="28"/>
          <w:szCs w:val="28"/>
        </w:rPr>
        <w:t>(Mário)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As castanhas estão a assar</w:t>
        <w:br/>
        <w:t>E nós queremos saber</w:t>
        <w:br/>
        <w:t>Se logo ao jantar</w:t>
        <w:br/>
        <w:t>As podemos comer.</w:t>
        <w:br/>
      </w:r>
      <w:r>
        <w:rPr>
          <w:rFonts w:cs="Times New Roman"/>
          <w:i/>
          <w:sz w:val="28"/>
          <w:szCs w:val="28"/>
        </w:rPr>
        <w:t>(David)</w:t>
      </w:r>
    </w:p>
    <w:p>
      <w:pPr>
        <w:pStyle w:val="TextBody"/>
        <w:spacing w:before="0" w:after="120"/>
        <w:rPr/>
      </w:pPr>
      <w:r>
        <w:rPr>
          <w:rFonts w:cs="Times New Roman"/>
          <w:sz w:val="28"/>
          <w:szCs w:val="28"/>
        </w:rPr>
        <w:t>Um homem vamos saudar</w:t>
        <w:br/>
        <w:t>Por ser tão bonzinho</w:t>
        <w:br/>
        <w:t>Por um pobre homem salvar</w:t>
        <w:br/>
        <w:t>É conhecido por S. Martinho.</w:t>
        <w:br/>
      </w:r>
      <w:r>
        <w:rPr>
          <w:rFonts w:cs="Times New Roman"/>
          <w:i/>
          <w:sz w:val="28"/>
          <w:szCs w:val="28"/>
        </w:rPr>
        <w:t>(David)</w:t>
      </w:r>
      <w:r>
        <w:rPr>
          <w:rFonts w:cs="Times New Roman"/>
          <w:sz w:val="28"/>
          <w:szCs w:val="28"/>
        </w:rPr>
        <w:br/>
        <w:br/>
        <w:t>Há castanhas a assar</w:t>
        <w:br/>
        <w:t>Há castanhas a cozer</w:t>
        <w:br/>
        <w:t>Até vi uma a gritar</w:t>
        <w:br/>
        <w:t>E uma menina a tentá-la comer.</w:t>
        <w:br/>
      </w:r>
      <w:r>
        <w:rPr>
          <w:rFonts w:cs="Times New Roman"/>
          <w:i/>
          <w:sz w:val="28"/>
          <w:szCs w:val="28"/>
        </w:rPr>
        <w:t>(Daniel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2:00:19Z</dcterms:created>
  <dc:creator/>
  <dc:description/>
  <dc:language>en-US</dc:language>
  <cp:lastModifiedBy/>
  <dcterms:modified xsi:type="dcterms:W3CDTF">2008-11-10T22:01:01Z</dcterms:modified>
  <cp:revision>2</cp:revision>
  <dc:subject/>
  <dc:title/>
</cp:coreProperties>
</file>